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9700</wp:posOffset>
            </wp:positionH>
            <wp:positionV relativeFrom="paragraph">
              <wp:posOffset>4820285</wp:posOffset>
            </wp:positionV>
            <wp:extent cx="3389630" cy="2139315"/>
            <wp:effectExtent l="0" t="0" r="0" b="0"/>
            <wp:wrapSquare wrapText="bothSides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5923" t="10362" r="4622" b="9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40175</wp:posOffset>
            </wp:positionH>
            <wp:positionV relativeFrom="paragraph">
              <wp:posOffset>6488430</wp:posOffset>
            </wp:positionV>
            <wp:extent cx="2520315" cy="2583815"/>
            <wp:effectExtent l="0" t="0" r="0" b="0"/>
            <wp:wrapTight wrapText="bothSides">
              <wp:wrapPolygon edited="0">
                <wp:start x="29637" y="6982"/>
                <wp:lineTo x="14120" y="-2231"/>
                <wp:lineTo x="9914" y="-162"/>
                <wp:lineTo x="-7934" y="13503"/>
                <wp:lineTo x="-7755" y="14445"/>
                <wp:lineTo x="-7723" y="14627"/>
                <wp:lineTo x="-5465" y="15974"/>
                <wp:lineTo x="-635" y="18820"/>
                <wp:lineTo x="-337" y="18795"/>
                <wp:lineTo x="-310" y="18984"/>
                <wp:lineTo x="4530" y="21830"/>
                <wp:lineTo x="4807" y="21805"/>
                <wp:lineTo x="8020" y="23643"/>
                <wp:lineTo x="8590" y="23596"/>
                <wp:lineTo x="9615" y="22936"/>
                <wp:lineTo x="13409" y="20145"/>
                <wp:lineTo x="13648" y="19936"/>
                <wp:lineTo x="17441" y="17139"/>
                <wp:lineTo x="17697" y="16940"/>
                <wp:lineTo x="21491" y="14143"/>
                <wp:lineTo x="21740" y="13933"/>
                <wp:lineTo x="25485" y="10955"/>
                <wp:lineTo x="29773" y="7743"/>
                <wp:lineTo x="29637" y="6982"/>
              </wp:wrapPolygon>
            </wp:wrapTight>
            <wp:docPr id="2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1069975</wp:posOffset>
                </wp:positionV>
                <wp:extent cx="5573395" cy="325374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3520" cy="3253680"/>
                          <a:chOff x="0" y="0"/>
                          <a:chExt cx="5573520" cy="3253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rcRect l="16004" t="13323" r="4902" b="12047"/>
                          <a:stretch/>
                        </pic:blipFill>
                        <pic:spPr>
                          <a:xfrm>
                            <a:off x="144000" y="0"/>
                            <a:ext cx="54291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787120"/>
                            <a:ext cx="4348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pt;margin-top:84.25pt;width:438.8pt;height:256.2pt" coordorigin="304,1685" coordsize="8776,51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1;top:1685;width:8549;height:50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04;top:6074;width:684;height:73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68350</wp:posOffset>
                </wp:positionH>
                <wp:positionV relativeFrom="paragraph">
                  <wp:posOffset>1501775</wp:posOffset>
                </wp:positionV>
                <wp:extent cx="916940" cy="298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5pt;margin-top:11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82320</wp:posOffset>
                </wp:positionH>
                <wp:positionV relativeFrom="paragraph">
                  <wp:posOffset>1496695</wp:posOffset>
                </wp:positionV>
                <wp:extent cx="2074545" cy="9893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6pt;margin-top:11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1855</wp:posOffset>
                </wp:positionH>
                <wp:positionV relativeFrom="paragraph">
                  <wp:posOffset>3011805</wp:posOffset>
                </wp:positionV>
                <wp:extent cx="1696720" cy="12553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1255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.65pt;margin-top:237.15pt;width:133.55pt;height:9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4730</wp:posOffset>
                </wp:positionH>
                <wp:positionV relativeFrom="paragraph">
                  <wp:posOffset>4138930</wp:posOffset>
                </wp:positionV>
                <wp:extent cx="210185" cy="675005"/>
                <wp:effectExtent l="64770" t="0" r="768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1200">
                          <a:off x="0" y="0"/>
                          <a:ext cx="210240" cy="675000"/>
                        </a:xfrm>
                        <a:prstGeom prst="downArrow">
                          <a:avLst>
                            <a:gd name="adj1" fmla="val 31454"/>
                            <a:gd name="adj2" fmla="val 850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79.85pt;margin-top:325.9pt;width:16.5pt;height:53.1pt;mso-wrap-style:none;v-text-anchor:middle;rotation:26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4880</wp:posOffset>
                </wp:positionH>
                <wp:positionV relativeFrom="paragraph">
                  <wp:posOffset>3856990</wp:posOffset>
                </wp:positionV>
                <wp:extent cx="1217295" cy="669290"/>
                <wp:effectExtent l="0" t="0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17880" cy="66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4pt;margin-top:303.7pt;width:95.8pt;height:52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4165</wp:posOffset>
                </wp:positionH>
                <wp:positionV relativeFrom="paragraph">
                  <wp:posOffset>3712210</wp:posOffset>
                </wp:positionV>
                <wp:extent cx="1085215" cy="321310"/>
                <wp:effectExtent l="1905" t="1524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5400" cy="32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95pt;margin-top:292.3pt;width:85.4pt;height:25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1300</wp:posOffset>
                </wp:positionH>
                <wp:positionV relativeFrom="paragraph">
                  <wp:posOffset>4090670</wp:posOffset>
                </wp:positionV>
                <wp:extent cx="700405" cy="889000"/>
                <wp:effectExtent l="3810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0920" cy="88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pt;margin-top:322.1pt;width:55.15pt;height:69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2645</wp:posOffset>
                </wp:positionH>
                <wp:positionV relativeFrom="paragraph">
                  <wp:posOffset>6486525</wp:posOffset>
                </wp:positionV>
                <wp:extent cx="252730" cy="795655"/>
                <wp:effectExtent l="5080" t="0" r="133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3080" cy="79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35pt;margin-top:510.75pt;width:19.9pt;height:62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6860</wp:posOffset>
                </wp:positionH>
                <wp:positionV relativeFrom="paragraph">
                  <wp:posOffset>5736590</wp:posOffset>
                </wp:positionV>
                <wp:extent cx="1772285" cy="98425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72640" cy="98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8pt;margin-top:451.7pt;width:139.45pt;height:7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2620</wp:posOffset>
                </wp:positionH>
                <wp:positionV relativeFrom="paragraph">
                  <wp:posOffset>4046220</wp:posOffset>
                </wp:positionV>
                <wp:extent cx="1393825" cy="1691005"/>
                <wp:effectExtent l="0" t="0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93920" cy="169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6pt;margin-top:318.6pt;width:109.65pt;height:133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18385</wp:posOffset>
                </wp:positionH>
                <wp:positionV relativeFrom="paragraph">
                  <wp:posOffset>6386195</wp:posOffset>
                </wp:positionV>
                <wp:extent cx="401955" cy="748030"/>
                <wp:effectExtent l="0" t="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2480" cy="74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5pt;margin-top:502.85pt;width:31.6pt;height:58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7155</wp:posOffset>
                </wp:positionH>
                <wp:positionV relativeFrom="paragraph">
                  <wp:posOffset>7298055</wp:posOffset>
                </wp:positionV>
                <wp:extent cx="886460" cy="248285"/>
                <wp:effectExtent l="1905" t="5080" r="0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70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65pt;margin-top:574.65pt;width:69.8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87855</wp:posOffset>
            </wp:positionH>
            <wp:positionV relativeFrom="paragraph">
              <wp:posOffset>7538720</wp:posOffset>
            </wp:positionV>
            <wp:extent cx="1941830" cy="1988820"/>
            <wp:effectExtent l="0" t="0" r="0" b="0"/>
            <wp:wrapNone/>
            <wp:docPr id="16" name="Imag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3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30085" t="35704" r="2286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5830</wp:posOffset>
                </wp:positionH>
                <wp:positionV relativeFrom="paragraph">
                  <wp:posOffset>7879080</wp:posOffset>
                </wp:positionV>
                <wp:extent cx="1381760" cy="73406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04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620.4pt;width:108.7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50165</wp:posOffset>
            </wp:positionH>
            <wp:positionV relativeFrom="paragraph">
              <wp:posOffset>-212090</wp:posOffset>
            </wp:positionV>
            <wp:extent cx="2331720" cy="1438275"/>
            <wp:effectExtent l="0" t="0" r="0" b="0"/>
            <wp:wrapNone/>
            <wp:docPr id="18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9" t="-13" r="-9" b="17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9710</wp:posOffset>
                </wp:positionH>
                <wp:positionV relativeFrom="paragraph">
                  <wp:posOffset>1229995</wp:posOffset>
                </wp:positionV>
                <wp:extent cx="1299845" cy="26797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rpente boi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21.1pt;mso-wrap-distance-left:9.05pt;mso-wrap-distance-right:9.05pt;mso-wrap-distance-top:0pt;mso-wrap-distance-bottom:0pt;margin-top:96.85pt;mso-position-vertical-relative:text;margin-left:-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arpente b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6535</wp:posOffset>
                </wp:positionH>
                <wp:positionV relativeFrom="paragraph">
                  <wp:posOffset>3887470</wp:posOffset>
                </wp:positionV>
                <wp:extent cx="1835785" cy="4432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uronne tournante liée à la charpen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34.9pt;mso-wrap-distance-left:9.05pt;mso-wrap-distance-right:9.05pt;mso-wrap-distance-top:0pt;mso-wrap-distance-bottom:0pt;margin-top:306.1pt;mso-position-vertical-relative:text;margin-left:-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uronne tournante liée à la charp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1170</wp:posOffset>
                </wp:positionH>
                <wp:positionV relativeFrom="paragraph">
                  <wp:posOffset>4399280</wp:posOffset>
                </wp:positionV>
                <wp:extent cx="1835785" cy="4432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oc de béton (fond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34.9pt;mso-wrap-distance-left:9.05pt;mso-wrap-distance-right:9.05pt;mso-wrap-distance-top:0pt;mso-wrap-distance-bottom:0pt;margin-top:346.4pt;mso-position-vertical-relative:text;margin-left:3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loc de béton (fond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85</wp:posOffset>
                </wp:positionH>
                <wp:positionV relativeFrom="paragraph">
                  <wp:posOffset>7263765</wp:posOffset>
                </wp:positionV>
                <wp:extent cx="1835785" cy="6184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emin de roulement entre la couronne et le bloc de béton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48.7pt;mso-wrap-distance-left:9.05pt;mso-wrap-distance-right:9.05pt;mso-wrap-distance-top:0pt;mso-wrap-distance-bottom:0pt;margin-top:571.95pt;mso-position-vertical-relative:text;margin-left:-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emin de roulement entre la couronne et le bloc de bét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1475</wp:posOffset>
                </wp:positionH>
                <wp:positionV relativeFrom="paragraph">
                  <wp:posOffset>5585460</wp:posOffset>
                </wp:positionV>
                <wp:extent cx="1835785" cy="26797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toréd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1.1pt;mso-wrap-distance-left:9.05pt;mso-wrap-distance-right:9.05pt;mso-wrap-distance-top:0pt;mso-wrap-distance-bottom:0pt;margin-top:439.8pt;mso-position-vertical-relative:text;margin-left:3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to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7925</wp:posOffset>
                </wp:positionH>
                <wp:positionV relativeFrom="paragraph">
                  <wp:posOffset>7089140</wp:posOffset>
                </wp:positionV>
                <wp:extent cx="1835785" cy="26797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îne d’entraîn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1.1pt;mso-wrap-distance-left:9.05pt;mso-wrap-distance-right:9.05pt;mso-wrap-distance-top:0pt;mso-wrap-distance-bottom:0pt;margin-top:558.2pt;mso-position-vertical-relative:text;margin-left:1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aîne d’entraîn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25</wp:posOffset>
                </wp:positionH>
                <wp:positionV relativeFrom="paragraph">
                  <wp:posOffset>8938260</wp:posOffset>
                </wp:positionV>
                <wp:extent cx="1835785" cy="6184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 de la pose de la couronne sur le chemin de rou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48.7pt;mso-wrap-distance-left:9.05pt;mso-wrap-distance-right:9.05pt;mso-wrap-distance-top:0pt;mso-wrap-distance-bottom:0pt;margin-top:703.8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 de la pose de la couronne sur le chemin de ro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31360</wp:posOffset>
                </wp:positionH>
                <wp:positionV relativeFrom="paragraph">
                  <wp:posOffset>8994775</wp:posOffset>
                </wp:positionV>
                <wp:extent cx="1835785" cy="26797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 motoris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1.1pt;mso-wrap-distance-left:9.05pt;mso-wrap-distance-right:9.05pt;mso-wrap-distance-top:0pt;mso-wrap-distance-bottom:0pt;margin-top:708.25pt;mso-position-vertical-relative:text;margin-left:3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 motor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30955</wp:posOffset>
                </wp:positionH>
                <wp:positionV relativeFrom="paragraph">
                  <wp:posOffset>640080</wp:posOffset>
                </wp:positionV>
                <wp:extent cx="2200275" cy="400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ructure de la mais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1.5pt;mso-wrap-distance-left:9.05pt;mso-wrap-distance-right:9.05pt;mso-wrap-distance-top:0pt;mso-wrap-distance-bottom:0pt;margin-top:50.4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ructure de la mais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57115</wp:posOffset>
                </wp:positionH>
                <wp:positionV relativeFrom="paragraph">
                  <wp:posOffset>-123825</wp:posOffset>
                </wp:positionV>
                <wp:extent cx="1178560" cy="62547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DT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pt;height:49.25pt;mso-wrap-distance-left:9.05pt;mso-wrap-distance-right:9.05pt;mso-wrap-distance-top:0pt;mso-wrap-distance-bottom:0pt;margin-top:-9.75pt;mso-position-vertical-relative:text;margin-left:38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D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g">
            <w:drawing>
              <wp:anchor behindDoc="0" distT="0" distB="0" distL="0" distR="114935" simplePos="0" locked="0" layoutInCell="0" allowOverlap="1" relativeHeight="33">
                <wp:simplePos x="0" y="0"/>
                <wp:positionH relativeFrom="column">
                  <wp:posOffset>-180340</wp:posOffset>
                </wp:positionH>
                <wp:positionV relativeFrom="paragraph">
                  <wp:posOffset>-137795</wp:posOffset>
                </wp:positionV>
                <wp:extent cx="9931400" cy="66770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1320" cy="6676920"/>
                          <a:chOff x="0" y="0"/>
                          <a:chExt cx="9931320" cy="6676920"/>
                        </a:xfrm>
                      </wpg:grpSpPr>
                      <pic:pic xmlns:pic="http://schemas.openxmlformats.org/drawingml/2006/picture">
                        <pic:nvPicPr>
                          <pic:cNvPr id="1" name="schema dome2" descr=""/>
                          <pic:cNvPicPr/>
                        </pic:nvPicPr>
                        <pic:blipFill>
                          <a:blip r:embed="rId8">
                            <a:grayscl/>
                          </a:blip>
                          <a:srcRect l="4964" t="16614" r="6585" b="12853"/>
                          <a:stretch/>
                        </pic:blipFill>
                        <pic:spPr>
                          <a:xfrm>
                            <a:off x="5693400" y="4224600"/>
                            <a:ext cx="4237920" cy="245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schema dome" descr="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rcRect l="9616" t="20754" r="8845" b="21171"/>
                          <a:stretch/>
                        </pic:blipFill>
                        <pic:spPr>
                          <a:xfrm>
                            <a:off x="1299960" y="842040"/>
                            <a:ext cx="4213080" cy="414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87960" y="365760"/>
                            <a:ext cx="1136160" cy="64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1760" y="563760"/>
                            <a:ext cx="22212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urcourse de sécurité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1035000"/>
                            <a:ext cx="15876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in de cours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7520" y="1277640"/>
                            <a:ext cx="72900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557640"/>
                            <a:ext cx="117360" cy="105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7000" y="1010160"/>
                            <a:ext cx="24429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in de cours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73000" y="779040"/>
                            <a:ext cx="86220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4920" y="1180440"/>
                            <a:ext cx="121464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760" y="345960"/>
                            <a:ext cx="22212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urcourse de sécurité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0640" y="5263560"/>
                            <a:ext cx="22212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gnon de renvo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52960" y="4205520"/>
                            <a:ext cx="23508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1760" y="5377320"/>
                            <a:ext cx="192024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5880" y="3417480"/>
                            <a:ext cx="26650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ignon d’entraînement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Ø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165mm, Z= 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0040" y="5399280"/>
                            <a:ext cx="279576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8960" y="3618720"/>
                            <a:ext cx="2194560" cy="6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8680" y="3692520"/>
                            <a:ext cx="300240" cy="13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5600" y="2041560"/>
                            <a:ext cx="2417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ouronne tournante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Ø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3,3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62600" y="2260080"/>
                            <a:ext cx="62748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2680" y="160560"/>
                            <a:ext cx="18295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ndeur de chaî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9800" y="379080"/>
                            <a:ext cx="1044720" cy="8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400680"/>
                            <a:ext cx="53280" cy="53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60200" y="2545560"/>
                            <a:ext cx="1656000" cy="5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e de déclenchement de capteur fixée sur le bé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36080" y="2952000"/>
                            <a:ext cx="100584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960" y="4394880"/>
                            <a:ext cx="601200" cy="9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7440" y="3710160"/>
                            <a:ext cx="1671840" cy="1332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7400">
                            <a:off x="5707440" y="4525920"/>
                            <a:ext cx="692640" cy="328320"/>
                          </a:xfrm>
                          <a:prstGeom prst="rightArrow">
                            <a:avLst>
                              <a:gd name="adj1" fmla="val 40472"/>
                              <a:gd name="adj2" fmla="val 8559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0" y="6272640"/>
                            <a:ext cx="22212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ulons fixation plat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13040" y="5904720"/>
                            <a:ext cx="190692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19480" y="5276880"/>
                            <a:ext cx="208800" cy="7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5440" y="2710800"/>
                            <a:ext cx="15494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4120" y="2492280"/>
                            <a:ext cx="6717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=1,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08" descr=""/>
                          <pic:cNvPicPr/>
                        </pic:nvPicPr>
                        <pic:blipFill>
                          <a:blip r:embed="rId10">
                            <a:grayscl/>
                          </a:blip>
                          <a:stretch/>
                        </pic:blipFill>
                        <pic:spPr>
                          <a:xfrm>
                            <a:off x="435600" y="4518720"/>
                            <a:ext cx="24382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96440" y="1230120"/>
                            <a:ext cx="1169640" cy="8298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27800">
                            <a:off x="1023840" y="403200"/>
                            <a:ext cx="2863080" cy="4675680"/>
                          </a:xfrm>
                          <a:custGeom>
                            <a:avLst/>
                            <a:gdLst>
                              <a:gd name="textAreaLeft" fmla="*/ -360 w 1623240"/>
                              <a:gd name="textAreaRight" fmla="*/ 1623240 w 1623240"/>
                              <a:gd name="textAreaTop" fmla="*/ 0 h 2650680"/>
                              <a:gd name="textAreaBottom" fmla="*/ 2651040 h 265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715" y="2302"/>
                                </a:moveTo>
                                <a:arcTo wR="-9903" hR="-9903" stAng="-7253718" swAng="-3995610"/>
                                <a:lnTo>
                                  <a:pt x="21508" y="9392"/>
                                </a:lnTo>
                                <a:arcTo wR="10800" hR="10800" stAng="-449328" swAng="3995610"/>
                                <a:lnTo>
                                  <a:pt x="17732" y="22384"/>
                                </a:lnTo>
                                <a:lnTo>
                                  <a:pt x="13413" y="21299"/>
                                </a:lnTo>
                                <a:lnTo>
                                  <a:pt x="14499" y="169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3857760"/>
                            <a:ext cx="61560" cy="62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8160" y="4128840"/>
                            <a:ext cx="276840" cy="33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240" y="5166360"/>
                            <a:ext cx="6141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844600">
                            <a:off x="3328920" y="4091040"/>
                            <a:ext cx="233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45200">
                            <a:off x="4313160" y="3594240"/>
                            <a:ext cx="14148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2360" y="2966760"/>
                            <a:ext cx="1223640" cy="6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800" y="5519520"/>
                            <a:ext cx="6141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C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1.8pt;width:751.25pt;height:513.15pt" coordorigin="331,36" coordsize="15025,10263">
                <v:shape id="shape_0" ID="schema dome2" stroked="f" o:allowincell="f" style="position:absolute;left:8682;top:6436;width:6673;height:386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schema dome" stroked="f" o:allowincell="f" style="position:absolute;left:1763;top:1109;width:6634;height:652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138;top:359;width:1788;height:10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T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585;top:671;width:3497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urcourse de sécurité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;top:1413;width:2499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in de cours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75,1795" to="2922,2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16,661" to="3100,2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12;top:1374;width:3846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in de cours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3,1010" to="6700,17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2,1642" to="7494,18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0;top:328;width:3497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urcourse de sécurité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8072;width:3497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gnon de renvo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6,6406" to="6625,81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0,8251" to="10033,82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33;top:5165;width:4196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2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ignon d’entraînement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Ø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165mm, Z= 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3,8286" to="11425,86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5,5482" to="10760,65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89,5598" to="11761,76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39;top:2998;width:380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ouronne tournante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Ø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3,3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31,3342" to="8518,36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87;top:36;width:2880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ndeur de chaî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49,380" to="4793,17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7,414" to="5200,1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72;top:3792;width:2607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e de déclenchement de capteur fixée sur le bé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17,4432" to="8600,46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38,6704" to="13084,82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153;top:5626;width:2632;height:209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8704;top:6910;width:1090;height:516;mso-wrap-style:none;v-text-anchor:middle;rotation:21" type="_x0000_t13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7517;top:9661;width:3497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ulons fixation plat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15,9082" to="12817,99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90,8093" to="13618,928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4,4052" to="7203,40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90;top:3708;width:105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=1,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08" stroked="f" o:allowincell="f" style="position:absolute;left:402;top:6899;width:3839;height:28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1915;top:1720;width:1841;height:130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rect id="shape_0" fillcolor="white" stroked="t" o:allowincell="f" style="position:absolute;left:1328;top:418;width:4508;height:7362;flip:x;mso-wrap-style:none;v-text-anchor:middle;rotation:328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219,5858" to="1315,68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68,6285" to="1203,681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981;top:7919;width:966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958;top:6225;width:367;height:209;mso-wrap-style:none;v-text-anchor:middle;rotation:347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6509;top:5443;width:222;height:86;mso-wrap-style:none;v-text-anchor:middle;rotation:307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33,4455" to="8559,54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1;top:8475;width:966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C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13090</wp:posOffset>
                </wp:positionH>
                <wp:positionV relativeFrom="paragraph">
                  <wp:posOffset>5739765</wp:posOffset>
                </wp:positionV>
                <wp:extent cx="2221230" cy="40449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ulons fixation mo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31.85pt;mso-wrap-distance-left:9.05pt;mso-wrap-distance-right:9.05pt;mso-wrap-distance-top:0pt;mso-wrap-distance-bottom:0pt;margin-top:451.95pt;mso-position-vertical-relative:text;margin-left:6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oulons fixation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01610</wp:posOffset>
                </wp:positionH>
                <wp:positionV relativeFrom="paragraph">
                  <wp:posOffset>3795395</wp:posOffset>
                </wp:positionV>
                <wp:extent cx="2221230" cy="40449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bre de sortie du réd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31.85pt;mso-wrap-distance-left:9.05pt;mso-wrap-distance-right:9.05pt;mso-wrap-distance-top:0pt;mso-wrap-distance-bottom:0pt;margin-top:298.85pt;mso-position-vertical-relative:text;margin-left:6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rbre de sortie du 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80060</wp:posOffset>
                </wp:positionH>
                <wp:positionV relativeFrom="paragraph">
                  <wp:posOffset>-327660</wp:posOffset>
                </wp:positionV>
                <wp:extent cx="10257155" cy="6391275"/>
                <wp:effectExtent l="0" t="508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7120" cy="6391440"/>
                          <a:chOff x="0" y="0"/>
                          <a:chExt cx="10257120" cy="6391440"/>
                        </a:xfrm>
                      </wpg:grpSpPr>
                      <wps:wsp>
                        <wps:cNvSpPr txBox="1"/>
                        <wps:spPr>
                          <a:xfrm>
                            <a:off x="8436600" y="0"/>
                            <a:ext cx="1149840" cy="61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T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Image 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856480" y="1731600"/>
                            <a:ext cx="4262040" cy="24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979720" y="93240"/>
                            <a:ext cx="1440" cy="343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23120" y="3209400"/>
                            <a:ext cx="413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2840" y="2931840"/>
                            <a:ext cx="162000" cy="324000"/>
                          </a:xfrm>
                          <a:custGeom>
                            <a:avLst/>
                            <a:gdLst>
                              <a:gd name="textAreaLeft" fmla="*/ 12240 w 91800"/>
                              <a:gd name="textAreaRight" fmla="*/ 79560 w 91800"/>
                              <a:gd name="textAreaTop" fmla="*/ 32040 h 183600"/>
                              <a:gd name="textAreaBottom" fmla="*/ 13320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5320" y="102960"/>
                            <a:ext cx="162000" cy="324000"/>
                          </a:xfrm>
                          <a:custGeom>
                            <a:avLst/>
                            <a:gdLst>
                              <a:gd name="textAreaLeft" fmla="*/ 12240 w 91800"/>
                              <a:gd name="textAreaRight" fmla="*/ 79560 w 91800"/>
                              <a:gd name="textAreaTop" fmla="*/ 32400 h 183600"/>
                              <a:gd name="textAreaBottom" fmla="*/ 1335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9480" y="161280"/>
                            <a:ext cx="413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1760" y="2093760"/>
                            <a:ext cx="141588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5640" y="4024080"/>
                            <a:ext cx="142884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000" y="4443120"/>
                            <a:ext cx="16416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1814040"/>
                            <a:ext cx="5207040" cy="2622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591920"/>
                            <a:ext cx="3137040" cy="247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407960"/>
                            <a:ext cx="3733920" cy="203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407960"/>
                            <a:ext cx="128916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1415520"/>
                            <a:ext cx="14544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8200" y="1553760"/>
                            <a:ext cx="152280" cy="4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598400"/>
                            <a:ext cx="57240" cy="24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1827360"/>
                            <a:ext cx="8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5560" y="1417320"/>
                            <a:ext cx="111600" cy="10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35200" y="1519560"/>
                            <a:ext cx="10476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3560" y="1598400"/>
                            <a:ext cx="85680" cy="23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824840"/>
                            <a:ext cx="8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2280" y="3068280"/>
                            <a:ext cx="380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2665080"/>
                            <a:ext cx="12240" cy="153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6600" y="268092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2720" y="342396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200" y="418608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840" y="3709800"/>
                            <a:ext cx="343080" cy="184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1240" y="3804840"/>
                            <a:ext cx="565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2544480"/>
                            <a:ext cx="12240" cy="153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880" y="256032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00" y="351288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0480" y="406512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9680" y="3881160"/>
                            <a:ext cx="0" cy="52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2557080"/>
                            <a:ext cx="10080" cy="905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2916000"/>
                            <a:ext cx="343080" cy="184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8360" y="3087360"/>
                            <a:ext cx="0" cy="1327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040" y="3004920"/>
                            <a:ext cx="577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0360" y="2501280"/>
                            <a:ext cx="117000" cy="13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920" y="3382560"/>
                            <a:ext cx="117000" cy="13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478240"/>
                            <a:ext cx="116280" cy="13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4280" y="163332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5320" y="2553840"/>
                            <a:ext cx="2495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49040" y="2115720"/>
                            <a:ext cx="343080" cy="184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720" y="2211120"/>
                            <a:ext cx="577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9320" y="1817280"/>
                            <a:ext cx="6480" cy="399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1598400"/>
                            <a:ext cx="13118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1419840"/>
                            <a:ext cx="13118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7720" y="982440"/>
                            <a:ext cx="920880" cy="39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5f5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f5f5f5"/>
                              </a:gs>
                            </a:gsLst>
                            <a:lin ang="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520" y="5179680"/>
                            <a:ext cx="5486400" cy="84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ducteur R2 « Orthobloc OT 2703 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osé des pignons suivants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3320" y="5196960"/>
                            <a:ext cx="4213800" cy="10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oréducteur Leroy Somer « Compabloc Cb 2303 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apport de réduction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1= 1/141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teur : 230 V triphas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- f = 50 Hz – Pu = 370 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 xml:space="preserve"> nominal = 1450 tr·mi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 xml:space="preserve"> - 2 paires de pôle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960" y="406440"/>
                            <a:ext cx="137592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bre de sorti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3127680" y="2420280"/>
                            <a:ext cx="304920" cy="5157000"/>
                          </a:xfrm>
                          <a:custGeom>
                            <a:avLst/>
                            <a:gdLst>
                              <a:gd name="textAreaLeft" fmla="*/ 110520 w 172800"/>
                              <a:gd name="textAreaRight" fmla="*/ 173160 w 172800"/>
                              <a:gd name="textAreaTop" fmla="*/ 75960 h 2923560"/>
                              <a:gd name="textAreaBottom" fmla="*/ 2847600 h 292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69"/>
                                </a:lnTo>
                                <a:cubicBezTo>
                                  <a:pt x="10800" y="9969"/>
                                  <a:pt x="5400" y="10869"/>
                                  <a:pt x="0" y="10869"/>
                                </a:cubicBezTo>
                                <a:cubicBezTo>
                                  <a:pt x="5400" y="10869"/>
                                  <a:pt x="10800" y="11769"/>
                                  <a:pt x="10800" y="12669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865280" y="2907720"/>
                            <a:ext cx="190440" cy="4138920"/>
                          </a:xfrm>
                          <a:custGeom>
                            <a:avLst/>
                            <a:gdLst>
                              <a:gd name="textAreaLeft" fmla="*/ 69120 w 108000"/>
                              <a:gd name="textAreaRight" fmla="*/ 108360 w 108000"/>
                              <a:gd name="textAreaTop" fmla="*/ 61200 h 2346480"/>
                              <a:gd name="textAreaBottom" fmla="*/ 2285280 h 234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8999"/>
                                </a:lnTo>
                                <a:cubicBezTo>
                                  <a:pt x="10800" y="9899"/>
                                  <a:pt x="5400" y="10799"/>
                                  <a:pt x="0" y="10799"/>
                                </a:cubicBezTo>
                                <a:cubicBezTo>
                                  <a:pt x="5400" y="10799"/>
                                  <a:pt x="10800" y="11699"/>
                                  <a:pt x="10800" y="12599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4351680"/>
                            <a:ext cx="0" cy="17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1000" y="2538720"/>
                            <a:ext cx="20592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3680" y="3699360"/>
                            <a:ext cx="18108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4192200"/>
                            <a:ext cx="28008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2197800"/>
                            <a:ext cx="20592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080" y="3441600"/>
                            <a:ext cx="28008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2724120"/>
                            <a:ext cx="28008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00760" y="2571840"/>
                            <a:ext cx="17280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0520" y="3419640"/>
                            <a:ext cx="189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7920" y="2355840"/>
                            <a:ext cx="1238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040" y="4093200"/>
                            <a:ext cx="8208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8040" y="3869640"/>
                            <a:ext cx="15624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6240" y="2715120"/>
                            <a:ext cx="15696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6200" y="5073120"/>
                            <a:ext cx="2166480" cy="13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mbre de dents des pign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1= 51          Z4= 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Z2= 50          Z5=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Z3= 13          Z6= 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4880" y="1824480"/>
                            <a:ext cx="13118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44280"/>
                            <a:ext cx="30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6680"/>
                            <a:ext cx="639504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xe de la chaîne d’entraînement                                       Pignon d’entraîneme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165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 xml:space="preserve">        Z=21 dents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0" y="859680"/>
                            <a:ext cx="1647720" cy="13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2424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24242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8596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8596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8596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8596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8596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8596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8596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8596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8596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596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8596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79520" y="859680"/>
                            <a:ext cx="601920" cy="133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708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92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16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04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48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40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80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837000" y="822240"/>
                            <a:ext cx="153360" cy="10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636720" y="851400"/>
                            <a:ext cx="486360" cy="7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8pt;margin-top:-25.8pt;width:807.65pt;height:596.6pt" coordorigin="-756,-516" coordsize="16153,11932">
                <v:shape id="shape_0" stroked="t" o:allowincell="f" style="position:absolute;left:12530;top:-516;width:1810;height: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T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Image 1" stroked="f" o:allowincell="f" style="position:absolute;left:8467;top:2211;width:6711;height:389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t" o:allowincell="f" style="position:absolute;left:3936;top:-369;width:1;height:540" type="_x0000_t32">
                  <v:stroke color="black" weight="1260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7942;top:4538;width:65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57;top:4101;width:254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2;top:-354;width:254;height:50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322;top:-262;width:65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806;top:2781;width:2229;height:15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8796;top:5821;width:2249;height:60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8641;top:6481;width:2584;height:12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stroked="t" o:allowincell="f" style="position:absolute;left:276;top:2341;width:8199;height:412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1516;top:1991;width:4939;height:38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1075;top:1701;width:5879;height:31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fillcolor="white" stroked="t" o:allowincell="f" style="position:absolute;left:2946;top:1701;width:2029;height:69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2937,1713" to="3165,1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26,1931" to="3165,20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936,2001" to="3025,2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75,2362" to="3014,23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812,1716" to="4987,187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1,1877" to="4975,199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840,2001" to="4974,23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836,2358" to="4975,23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846,4316" to="8445,431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7812,3681" to="7830,609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11,3706" to="7890,370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20,4876" to="7899,48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31,6076" to="7910,60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7121;top:5326;width:539;height:2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931,5476" to="7820,547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932,3491" to="6950,590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831,3516" to="7010,35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841,5016" to="7020,50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851,5886" to="7030,588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401,5596" to="7401,642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013,3511" to="6028,493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6221;top:4076;width:539;height:2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501,4346" to="6501,64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041,4216" to="6950,421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906,3423" to="6089,364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932,4811" to="6115,502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980,3387" to="2162,36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991,2056" to="3991,349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071,3506" to="6000,350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rect id="shape_0" stroked="t" o:allowincell="f" style="position:absolute;left:3732;top:2816;width:539;height:289;mso-wrap-style:none;v-text-anchor:middle;rotation:90">
                  <v:fill o:detectmouseclick="t" on="false"/>
                  <v:stroke color="black" weight="19080" joinstyle="miter" endcap="flat"/>
                  <w10:wrap type="none"/>
                </v:rect>
                <v:line id="shape_0" from="4120,2966" to="5029,296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991,2346" to="5000,297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916,2001" to="4981,2001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935,1720" to="5000,1720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rect id="shape_0" fillcolor="#f5f5f5" stroked="t" o:allowincell="f" style="position:absolute;left:3257;top:1031;width:1449;height:619;mso-wrap-style:none;v-text-anchor:middle;rotation:90">
                  <v:fill o:detectmouseclick="t" color2="#cccccc"/>
                  <v:stroke color="black" weight="19080" joinstyle="miter" endcap="flat"/>
                  <w10:wrap type="none"/>
                </v:rect>
                <v:shape id="shape_0" stroked="f" o:allowincell="f" style="position:absolute;left:141;top:7641;width:8639;height:1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ducteur R2 « Orthobloc OT 2703 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osé des pignons suivants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1;top:7668;width:6635;height:1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oréducteur Leroy Somer « Compabloc Cb 2303 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apport de réduction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1= 1/141,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teur : 230 V triphas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- f = 50 Hz – Pu = 370 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 xml:space="preserve"> nominal = 1450 tr·mi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 xml:space="preserve"> - 2 paires de pô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5;top:124;width:2166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bre de sort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169;top:3296;width:479;height:8120;flip:y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630;top:4063;width:299;height:6517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8470,6337" to="8470,904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017;top:3482;width:32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3;top:5310;width:284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5;top:6086;width:440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4;top:2945;width:32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2;top:4904;width:440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1;top:3774;width:440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67,3534" to="3138,39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4,4869" to="5952,50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0,3194" to="7104,34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06,5930" to="6934,61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55,5578" to="8100,57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52,3760" to="8098,39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39;top:7473;width:3411;height:2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mbre de dents des pign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1= 51          Z4= 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Z2= 50          Z5=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Z3= 13          Z6= 6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5,2357" to="4970,2357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26,971" to="5465,971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-756;top:455;width:10070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xe de la chaîne d’entraînement                                       Pignon d’entraînemen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165 mm</w:t>
                        </w:r>
                      </w:p>
                      <w:p>
                        <w:pPr>
                          <w:overflowPunct w:val="false"/>
                          <w:bidi w:val="0"/>
                          <w:ind w:left="5664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 xml:space="preserve">        Z=21 dent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424242" stroked="t" o:allowincell="f" style="position:absolute;left:2634;top:838;width:2594;height:209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line id="shape_0" from="2709,838" to="2709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0,838" to="267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8,838" to="2778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7,838" to="2877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8,838" to="2858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9,838" to="3069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9,838" to="3099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3,838" to="3303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0,838" to="333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8,838" to="3588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838" to="3618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51;top:838;width:947;height:209">
                  <v:line id="shape_0" from="5160,838" to="5160,1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9,838" to="5199,1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0,838" to="5090,1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2,838" to="4992,1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0,838" to="5010,1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00,838" to="4800,1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0,838" to="4770,1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65,838" to="4565,1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39,838" to="4539,1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81,838" to="4281,1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51,838" to="4251,1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562;top:779;width:241;height:16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71;top:825;width:764;height:12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97840</wp:posOffset>
                </wp:positionH>
                <wp:positionV relativeFrom="paragraph">
                  <wp:posOffset>-428625</wp:posOffset>
                </wp:positionV>
                <wp:extent cx="10128250" cy="6881495"/>
                <wp:effectExtent l="0" t="0" r="0" b="23876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8240" cy="6881400"/>
                          <a:chOff x="0" y="0"/>
                          <a:chExt cx="10128240" cy="6881400"/>
                        </a:xfrm>
                      </wpg:grpSpPr>
                      <wps:wsp>
                        <wps:cNvSpPr/>
                        <wps:spPr>
                          <a:xfrm>
                            <a:off x="6808320" y="2755800"/>
                            <a:ext cx="6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5264280"/>
                            <a:ext cx="3385800" cy="1581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10" w:hanging="141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U int et AU ex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utons d’arrêt d’urgence se situant à l’extéri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0" w:hanging="141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 à l’intérieur de la  mai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hanging="141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1 et FC2 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pteurs fin de course horaire ou antihoraire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hanging="141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mai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0" w:hanging="141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nuel 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uton-tournant de sélection du mode de marche manu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0" w:hanging="141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H et MAH 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uton poussoir de mise en mouvement sens horaire ou antihoraire  en marche manu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0" w:hanging="141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f 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tacts 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formant d’un défaut du variateur SEW USOCOME (ouvert en cas de défau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2000" y="6472080"/>
                            <a:ext cx="5286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chéma électrique de l’instal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3760" y="708840"/>
                            <a:ext cx="236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2995920"/>
                            <a:ext cx="1733400" cy="11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3360" y="3300120"/>
                            <a:ext cx="34812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080" y="3169440"/>
                            <a:ext cx="1072440" cy="82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ari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W-USOCO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VITRAC®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8160" y="4141440"/>
                            <a:ext cx="0" cy="79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4141440"/>
                            <a:ext cx="432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4141440"/>
                            <a:ext cx="504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00" y="2724840"/>
                            <a:ext cx="5040" cy="27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200" y="4764240"/>
                            <a:ext cx="366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773960"/>
                            <a:ext cx="366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4773960"/>
                            <a:ext cx="380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W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5005800"/>
                            <a:ext cx="9187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rs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2120" y="666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2865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1320" y="1216800"/>
                            <a:ext cx="12600" cy="167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5880" y="6332760"/>
                            <a:ext cx="2881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5605920"/>
                            <a:ext cx="4287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920" y="1211040"/>
                            <a:ext cx="46800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5120" y="5833800"/>
                            <a:ext cx="9360" cy="48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3760" y="1924200"/>
                            <a:ext cx="123840" cy="33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680" y="1953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240" y="210564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5400" y="1207080"/>
                            <a:ext cx="0" cy="75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4480" y="2245320"/>
                            <a:ext cx="144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4200" y="2454120"/>
                            <a:ext cx="123840" cy="33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5120" y="248364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26359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4480" y="2774160"/>
                            <a:ext cx="936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23560" y="3044880"/>
                            <a:ext cx="123840" cy="33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4480" y="306900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4200" y="3373920"/>
                            <a:ext cx="9360" cy="25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2920" y="3585960"/>
                            <a:ext cx="123840" cy="33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361512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11728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2920" y="3910320"/>
                            <a:ext cx="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61560" y="4401360"/>
                            <a:ext cx="1522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3760" y="4739040"/>
                            <a:ext cx="9360" cy="85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3680" y="4034160"/>
                            <a:ext cx="936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61680" y="4229640"/>
                            <a:ext cx="1522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960" y="4567680"/>
                            <a:ext cx="4320" cy="28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0" y="4043520"/>
                            <a:ext cx="58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4200" y="5433120"/>
                            <a:ext cx="600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5400" y="4005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6320" y="5398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6480" y="180972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U i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720" y="232092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U e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2840" y="2948400"/>
                            <a:ext cx="4287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0" y="3493080"/>
                            <a:ext cx="4287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1480" y="4287600"/>
                            <a:ext cx="4665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2518920"/>
                            <a:ext cx="4665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4309920"/>
                            <a:ext cx="6094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nu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200" y="5586120"/>
                            <a:ext cx="4665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1680" y="124596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4560" y="1495440"/>
                            <a:ext cx="709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30 V 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160" y="2308320"/>
                            <a:ext cx="6951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4 V 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86960" y="1353960"/>
                            <a:ext cx="2516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5160" y="4529520"/>
                            <a:ext cx="252720" cy="147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400" y="56520"/>
                              <a:ext cx="237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32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796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76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5312880" y="2014920"/>
                            <a:ext cx="85680" cy="2001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323320" y="2530440"/>
                            <a:ext cx="85680" cy="2001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8160" y="2629080"/>
                            <a:ext cx="3252960" cy="21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7040" y="71640"/>
                            <a:ext cx="3333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9240" y="2634120"/>
                            <a:ext cx="295200" cy="247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3720" y="263412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0" y="263412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3880" y="263412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440" y="263412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360" y="263412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5880" y="263340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1400" y="263340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7200" y="3562200"/>
                            <a:ext cx="2424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TRÔLEUR LOG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1080" y="263340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5920" y="263340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9480" y="2635200"/>
                            <a:ext cx="289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9520" y="2652480"/>
                            <a:ext cx="3049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3720" y="2650320"/>
                            <a:ext cx="3049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8840" y="2647440"/>
                            <a:ext cx="3049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0520" y="2647440"/>
                            <a:ext cx="3049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9320" y="2625120"/>
                            <a:ext cx="35100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1800" y="2625120"/>
                            <a:ext cx="32508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38080" y="452196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2560" y="452196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360" y="452196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6840" y="452196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9520" y="452124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360" y="452124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9560" y="452124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040" y="452124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4400" y="4535280"/>
                            <a:ext cx="4050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5120" y="4025160"/>
                            <a:ext cx="40644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280" y="4530240"/>
                            <a:ext cx="3715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240" y="4534560"/>
                            <a:ext cx="361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9320" y="4527720"/>
                            <a:ext cx="3049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15640" y="4262760"/>
                            <a:ext cx="3049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33160" y="2207880"/>
                            <a:ext cx="0" cy="42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6680" y="1210320"/>
                            <a:ext cx="12600" cy="143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04360" y="1205280"/>
                            <a:ext cx="5040" cy="74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21200" y="1911240"/>
                            <a:ext cx="781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960" y="2254320"/>
                            <a:ext cx="9360" cy="37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4040" y="1206000"/>
                            <a:ext cx="2520" cy="13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31880" y="1317600"/>
                            <a:ext cx="6984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240" y="1660680"/>
                            <a:ext cx="6480" cy="95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7680" y="1202040"/>
                            <a:ext cx="72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11240" y="1920960"/>
                            <a:ext cx="12636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9240" y="2263680"/>
                            <a:ext cx="19080" cy="38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0920" y="1220400"/>
                            <a:ext cx="0" cy="13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14720" y="1342440"/>
                            <a:ext cx="108720" cy="33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3720" y="1682640"/>
                            <a:ext cx="9360" cy="95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2640" y="2188080"/>
                            <a:ext cx="390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1160" y="1571040"/>
                            <a:ext cx="409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7080" y="2187000"/>
                            <a:ext cx="457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9520" y="1574280"/>
                            <a:ext cx="3618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8240" y="5385960"/>
                            <a:ext cx="5047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830440" y="1936800"/>
                            <a:ext cx="107280" cy="33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8440" y="2273400"/>
                            <a:ext cx="0" cy="35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51080" y="2202840"/>
                            <a:ext cx="5335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nu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8160" y="3081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288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3400"/>
                            <a:ext cx="88128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ésea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mestique 230 V – 50 H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0840" y="210960"/>
                            <a:ext cx="1152360" cy="62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T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90160" y="1450800"/>
                            <a:ext cx="186120" cy="147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760" y="56520"/>
                              <a:ext cx="171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32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796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76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75880" y="2006640"/>
                            <a:ext cx="186120" cy="147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760" y="56520"/>
                              <a:ext cx="171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32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796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76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83320" y="5504760"/>
                            <a:ext cx="1692360" cy="462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W 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: Commande de l’adaptateur            de signal électrique pour la marche sens antihor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63000" y="4773960"/>
                            <a:ext cx="4320" cy="76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7920" y="4764240"/>
                            <a:ext cx="4320" cy="76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4640" y="4773960"/>
                            <a:ext cx="0" cy="76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8160" y="477396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70200" y="5106600"/>
                            <a:ext cx="60444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6272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2400" y="1176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1880" y="1171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9400" y="1173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7000" y="1171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0" y="1173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43720" y="2217600"/>
                            <a:ext cx="28440" cy="411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8920" y="2216160"/>
                            <a:ext cx="263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35200" y="1226160"/>
                            <a:ext cx="8280" cy="72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61920" y="4316040"/>
                            <a:ext cx="144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71160" y="4320720"/>
                            <a:ext cx="144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1920" y="4315320"/>
                            <a:ext cx="7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240" y="4314960"/>
                            <a:ext cx="7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32840" y="4316760"/>
                            <a:ext cx="16056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41160" y="4321080"/>
                            <a:ext cx="144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50400" y="4325760"/>
                            <a:ext cx="144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1160" y="4320720"/>
                            <a:ext cx="7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0120" y="4320000"/>
                            <a:ext cx="7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12080" y="4321800"/>
                            <a:ext cx="16056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40560" y="4321080"/>
                            <a:ext cx="144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49800" y="4325760"/>
                            <a:ext cx="144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0560" y="4320720"/>
                            <a:ext cx="7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9520" y="4320000"/>
                            <a:ext cx="7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1480" y="4321800"/>
                            <a:ext cx="16056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34920" y="4320000"/>
                            <a:ext cx="310680" cy="200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080"/>
                              <a:ext cx="144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9240" y="5760"/>
                              <a:ext cx="144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7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0"/>
                              <a:ext cx="7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" y="1800"/>
                              <a:ext cx="16056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05520" y="4028400"/>
                            <a:ext cx="406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4720" y="4038480"/>
                            <a:ext cx="406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1000" y="4052520"/>
                            <a:ext cx="4064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080" y="3002400"/>
                            <a:ext cx="348120" cy="119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-17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-11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-11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-11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-11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1480" y="3579480"/>
                            <a:ext cx="200520" cy="31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320" y="0"/>
                              <a:ext cx="19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9240"/>
                              <a:ext cx="19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0"/>
                              <a:ext cx="7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00" y="229320"/>
                              <a:ext cx="7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1280"/>
                              <a:ext cx="7992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6061680" y="4818960"/>
                            <a:ext cx="1522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9640" y="5153760"/>
                            <a:ext cx="4320" cy="28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7720" y="4887720"/>
                            <a:ext cx="4665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3606840"/>
                            <a:ext cx="361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2031840"/>
                            <a:ext cx="52560" cy="71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5760" y="2565360"/>
                            <a:ext cx="52560" cy="71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42920" y="2513880"/>
                            <a:ext cx="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7880" y="1980720"/>
                            <a:ext cx="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3526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3754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39859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7040" y="459000"/>
                            <a:ext cx="257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360" y="1018440"/>
                            <a:ext cx="717984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960" y="327600"/>
                            <a:ext cx="516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333360"/>
                            <a:ext cx="269352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5600" y="360000"/>
                            <a:ext cx="648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5640" y="247680"/>
                            <a:ext cx="43560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" y="37440"/>
                              <a:ext cx="90720" cy="90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0" cy="15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83160"/>
                              <a:ext cx="380880" cy="15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0680" y="623520"/>
                            <a:ext cx="43560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" y="37440"/>
                              <a:ext cx="90720" cy="90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0" cy="15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83160"/>
                              <a:ext cx="380880" cy="15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6960" y="703440"/>
                            <a:ext cx="516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774720"/>
                            <a:ext cx="3949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9640" y="2634120"/>
                            <a:ext cx="3099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68760" y="2646000"/>
                            <a:ext cx="352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920" y="1014120"/>
                            <a:ext cx="3240" cy="161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8080" y="5390640"/>
                            <a:ext cx="4147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3200" y="5387400"/>
                            <a:ext cx="4046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3840" y="5577120"/>
                            <a:ext cx="2476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0640" y="5569560"/>
                            <a:ext cx="2476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3400" y="5570280"/>
                            <a:ext cx="2476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25200" y="5064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2840" y="3126600"/>
                            <a:ext cx="263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2840" y="3126600"/>
                            <a:ext cx="263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3200" y="3330720"/>
                            <a:ext cx="263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2840" y="3568680"/>
                            <a:ext cx="263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7440" y="3792240"/>
                            <a:ext cx="182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7440" y="4029840"/>
                            <a:ext cx="182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400" y="3782520"/>
                            <a:ext cx="5040" cy="24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6600" y="3000240"/>
                            <a:ext cx="442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920" y="3204360"/>
                            <a:ext cx="352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3445560"/>
                            <a:ext cx="352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160" y="4926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4926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4925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3690000"/>
                            <a:ext cx="64404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ig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vite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 – 1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223920" y="1211760"/>
                            <a:ext cx="1800" cy="13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54360" y="1318320"/>
                            <a:ext cx="1522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7000" y="1661040"/>
                            <a:ext cx="3240" cy="95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4520" y="117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3000" y="1503720"/>
                            <a:ext cx="409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88320" y="1735920"/>
                            <a:ext cx="810720" cy="58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0720" cy="58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"/>
                                <a:ext cx="801360" cy="585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810720" cy="587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0200" y="379440"/>
                              <a:ext cx="190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436320"/>
                              <a:ext cx="190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82080"/>
                              <a:ext cx="1663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99">
                                  <a:moveTo>
                                    <a:pt x="0" y="133"/>
                                  </a:moveTo>
                                  <a:cubicBezTo>
                                    <a:pt x="1" y="90"/>
                                    <a:pt x="3" y="47"/>
                                    <a:pt x="22" y="28"/>
                                  </a:cubicBezTo>
                                  <a:cubicBezTo>
                                    <a:pt x="41" y="9"/>
                                    <a:pt x="91" y="0"/>
                                    <a:pt x="112" y="21"/>
                                  </a:cubicBezTo>
                                  <a:cubicBezTo>
                                    <a:pt x="133" y="42"/>
                                    <a:pt x="139" y="116"/>
                                    <a:pt x="150" y="156"/>
                                  </a:cubicBezTo>
                                  <a:cubicBezTo>
                                    <a:pt x="161" y="196"/>
                                    <a:pt x="163" y="240"/>
                                    <a:pt x="180" y="261"/>
                                  </a:cubicBezTo>
                                  <a:cubicBezTo>
                                    <a:pt x="197" y="282"/>
                                    <a:pt x="235" y="299"/>
                                    <a:pt x="255" y="283"/>
                                  </a:cubicBezTo>
                                  <a:cubicBezTo>
                                    <a:pt x="275" y="267"/>
                                    <a:pt x="291" y="188"/>
                                    <a:pt x="300" y="16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512880" y="1194480"/>
                            <a:ext cx="100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5040" y="1182960"/>
                            <a:ext cx="133200" cy="31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3560" y="1493640"/>
                            <a:ext cx="144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3640" y="707400"/>
                            <a:ext cx="5760" cy="48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8840" y="1245960"/>
                            <a:ext cx="10800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4880" y="1423800"/>
                            <a:ext cx="10800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7800" y="1194480"/>
                            <a:ext cx="100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9960" y="1182960"/>
                            <a:ext cx="133200" cy="31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8120" y="1493640"/>
                            <a:ext cx="144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8560" y="340200"/>
                            <a:ext cx="5760" cy="84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6720" y="1013400"/>
                            <a:ext cx="576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982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85200">
                            <a:off x="3698280" y="1314360"/>
                            <a:ext cx="214560" cy="104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8480" y="2664360"/>
                            <a:ext cx="2516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14400" y="2505240"/>
                            <a:ext cx="100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6920" y="2493720"/>
                            <a:ext cx="133200" cy="31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880" y="2804040"/>
                            <a:ext cx="17640" cy="352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5160" y="2322720"/>
                            <a:ext cx="720" cy="17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0360" y="2556360"/>
                            <a:ext cx="10800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6760" y="2734200"/>
                            <a:ext cx="10800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9320" y="2505240"/>
                            <a:ext cx="100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1480" y="2493720"/>
                            <a:ext cx="133200" cy="31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61080" y="2804760"/>
                            <a:ext cx="396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85200">
                            <a:off x="3799800" y="2625120"/>
                            <a:ext cx="214560" cy="104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5040" y="2322720"/>
                            <a:ext cx="720" cy="17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2040" y="259848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0" y="2294280"/>
                            <a:ext cx="2368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7640" y="2422440"/>
                            <a:ext cx="6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920" y="1029240"/>
                            <a:ext cx="4320" cy="197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985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7440" y="2998440"/>
                            <a:ext cx="324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70080" y="2885400"/>
                            <a:ext cx="84024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4880" y="17398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4600" y="1179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71920" y="1102320"/>
                            <a:ext cx="34812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85600" y="2481480"/>
                            <a:ext cx="128160" cy="24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7880" y="2724840"/>
                            <a:ext cx="5040" cy="27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5560" y="2491200"/>
                            <a:ext cx="11880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5240" y="709200"/>
                            <a:ext cx="9000" cy="57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37680"/>
                            <a:ext cx="8280" cy="95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4560" y="1204560"/>
                            <a:ext cx="997560" cy="924480"/>
                          </a:xfrm>
                        </wpg:grpSpPr>
                        <wps:wsp>
                          <wps:cNvSpPr/>
                          <wps:spPr>
                            <a:xfrm>
                              <a:off x="474840" y="641520"/>
                              <a:ext cx="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641880"/>
                              <a:ext cx="720" cy="9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96080"/>
                              <a:ext cx="318600" cy="224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574560"/>
                              <a:ext cx="85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650880"/>
                              <a:ext cx="85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4880" y="567000"/>
                              <a:ext cx="0" cy="8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496440"/>
                              <a:ext cx="318600" cy="224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573480"/>
                              <a:ext cx="85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649800"/>
                              <a:ext cx="85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0" y="567720"/>
                              <a:ext cx="0" cy="8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440" y="504360"/>
                              <a:ext cx="720" cy="7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485640"/>
                              <a:ext cx="720" cy="9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840" y="720000"/>
                              <a:ext cx="31932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 &gt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7880" y="720000"/>
                              <a:ext cx="31932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 &gt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79160" y="305640"/>
                              <a:ext cx="432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600" y="70560"/>
                              <a:ext cx="123120" cy="23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9120" y="305640"/>
                              <a:ext cx="432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6600" y="70560"/>
                              <a:ext cx="99720" cy="23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000" y="107280"/>
                              <a:ext cx="181440" cy="17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8640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777240" y="83160"/>
                              <a:ext cx="100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360" y="0"/>
                              <a:ext cx="9144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3240"/>
                              <a:ext cx="78120" cy="7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9920" y="84960"/>
                              <a:ext cx="100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0" y="1800"/>
                              <a:ext cx="9144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5040"/>
                              <a:ext cx="78120" cy="7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90080"/>
                              <a:ext cx="10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8680"/>
                              <a:ext cx="0" cy="8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880" y="183600"/>
                              <a:ext cx="4496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89440"/>
                              <a:ext cx="1800" cy="53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588600"/>
                              <a:ext cx="175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824760"/>
                              <a:ext cx="175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4360" y="166932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6160" y="2118960"/>
                            <a:ext cx="0" cy="39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2447280"/>
                            <a:ext cx="6228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2124720"/>
                            <a:ext cx="0" cy="39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2453040"/>
                            <a:ext cx="6228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6400" y="2611080"/>
                            <a:ext cx="3258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4040" y="5043240"/>
                            <a:ext cx="1692360" cy="462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W 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: Commande de l’adaptateur de signal électrique pour la marche sens hor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396720" y="1936800"/>
                            <a:ext cx="93240" cy="33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0680" y="2273400"/>
                            <a:ext cx="0" cy="37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87440" y="1204560"/>
                            <a:ext cx="6480" cy="74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75720" y="2651760"/>
                            <a:ext cx="3049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0" y="1917000"/>
                            <a:ext cx="533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pteur inducti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15840" y="3739680"/>
                            <a:ext cx="259560" cy="90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89360" y="41760"/>
                              <a:ext cx="705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880" y="41760"/>
                              <a:ext cx="705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4840" y="3172320"/>
                            <a:ext cx="259560" cy="90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89360" y="42120"/>
                              <a:ext cx="705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520" y="42120"/>
                              <a:ext cx="705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48040" y="2063880"/>
                            <a:ext cx="212760" cy="90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54800" y="41760"/>
                              <a:ext cx="579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0" y="41760"/>
                              <a:ext cx="579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52600" y="1450800"/>
                            <a:ext cx="212760" cy="90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55160" y="42120"/>
                              <a:ext cx="579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0" y="42120"/>
                              <a:ext cx="579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97440" y="210132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8680" y="1989360"/>
                            <a:ext cx="6732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4680" y="2044080"/>
                            <a:ext cx="144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32640" y="2042640"/>
                            <a:ext cx="64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5280" y="2099160"/>
                            <a:ext cx="68040" cy="10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6000" y="1989360"/>
                            <a:ext cx="6300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6880" y="2098080"/>
                            <a:ext cx="69120" cy="10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63592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0760" y="2611080"/>
                            <a:ext cx="2826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9200" y="2098080"/>
                            <a:ext cx="1627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8480" y="2032560"/>
                            <a:ext cx="432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0" y="2176920"/>
                            <a:ext cx="5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040" y="2036520"/>
                            <a:ext cx="5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0840" y="2645280"/>
                            <a:ext cx="3049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2pt;margin-top:-33.75pt;width:797.5pt;height:541.85pt" coordorigin="-784,-675" coordsize="15950,10837">
                <v:line id="shape_0" from="9938,3665" to="10046,3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-423;top:7615;width:5331;height:2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10" w:hanging="141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U int et AU ex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utons d’arrêt d’urgence se situant à l’extérieur</w:t>
                        </w:r>
                      </w:p>
                      <w:p>
                        <w:pPr>
                          <w:overflowPunct w:val="false"/>
                          <w:bidi w:val="0"/>
                          <w:ind w:left="1410" w:hanging="141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 à l’intérieur de la  mais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hanging="1418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1 et FC2 :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pteurs fin de course horaire ou antihoraire de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hanging="141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mais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0" w:hanging="141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nuel 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uton-tournant de sélection du mode de marche manuel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0" w:hanging="141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H et MAH :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uton poussoir de mise en mouvement sens horaire ou antihoraire  en marche manuel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0" w:hanging="141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f :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tacts 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formant d’un défaut du variateur SEW USOCOME (ouvert en cas de défau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white" stroked="f" o:allowincell="f" style="position:absolute;left:6841;top:9517;width:832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chéma électrique de l’install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96,441" to="4825,4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2;top:4043;width:2729;height:180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166;top:4522;width:547;height:1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;top:4316;width:1688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aria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W-USOCO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VITRAC®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7,5847" to="977,70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95,5847" to="1501,71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19,5847" to="2026,71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21,3616" to="2228,40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89;top:6828;width:57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;top:6843;width:57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4;top:6843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W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;top:7208;width:144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rs 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692;top:37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9;top:-224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777,1241" to="6796,388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989,9298" to="9526,92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12;top:8153;width:674;height:3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797,1232" to="14166,12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027,8512" to="8041,927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041,2355" to="8235,28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011,2401" to="8310,24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11,2641" to="8085,26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12,1226" to="8012,24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042,2861" to="8043,32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057,3190" to="8251,37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027,3236" to="8326,32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27,3476" to="8101,34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42,3694" to="8056,417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072,4120" to="8266,46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042,4158" to="8341,41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57,4638" to="8071,503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087,4972" to="8281,549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057,5018" to="8356,50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952;top:1172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087,5483" to="8087,63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817,6256" to="8056,679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8041,6788" to="8055,81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17,5678" to="9031,603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762,5986" to="9001,652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9002,6518" to="9008,69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17,5693" to="9031,56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57,7881" to="9001,78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012;top:563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82;top:782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163;top:2175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U 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6;top:2980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U ex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4;top:3968;width:67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6;top:4826;width:67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6077;width:73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3292;width:73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6112;width:9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nu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1;top:8122;width:73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5;top:1287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;top:-675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1680;width:111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30 V 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5;top:2960;width:109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4 V 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7,1457" to="5102,146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7539;top:6458;width:396;height:232">
                  <v:line id="shape_0" from="7562,6547" to="7936,656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539,6458" to="7545,668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540,6691" to="7621,6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6,6467" to="7637,6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7583;top:2498;width:134;height:314;mso-wrap-style:none;v-text-anchor:middle;rotation:18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99;top:3310;width:134;height:314;mso-wrap-style:none;v-text-anchor:middle;rotation:18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764;top:3465;width:5122;height:3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1180;top:-562;width:5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766;top:3473;width:464;height:3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t" o:allowincell="f" style="position:absolute;left:10230;top:3473;width:464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184;top:3473;width:464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104;top:3473;width:464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648;top:3473;width:464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568;top:3473;width:464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3493;top:3472;width:464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3029;top:3472;width:464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10566;top:4935;width:381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TRÔLEUR LOG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3958;top:3472;width:464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4422;top:3472;width:464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10239;top:3475;width:454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8;top:3502;width:47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47;top:3499;width:47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6;top:3494;width:47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1;top:3494;width:47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92;top:3459;width:552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4;top:3459;width:511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457;top:6446;width:464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0921;top:6446;width:464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377;top:6446;width:464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841;top:6446;width:464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302;top:6445;width:464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766;top:6445;width:464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3231;top:6445;width:464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3695;top:6445;width:464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10861;top:6467;width:637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0;top:5664;width:63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8;top:6459;width:584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4;top:6466;width:56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8;top:6455;width:47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29;top:6038;width:47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77,2802" to="9977,34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392,1231" to="10411,34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349,1223" to="11356,239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1218,2335" to="11340,287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1326,2875" to="11340,345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852,1224" to="11855,14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707,1400" to="11816,193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1807,1940" to="11816,344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362,1218" to="12362,236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147,2350" to="12345,288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2317,2890" to="12346,348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792,1247" to="12792,145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25,1439" to="12795,197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2781,1975" to="12795,347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95;top:2771;width:6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1;top:1799;width:64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47;top:2769;width:71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2;top:1804;width:5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2;top:7807;width:79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122,2375" to="13290,290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3292,2905" to="13292,34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2682;top:2794;width:8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nu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961;top:4178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62;top:4504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-784;top:-213;width:1387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éseau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mestique 230 V – 50 H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351;top:-343;width:1814;height: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T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2429;top:1610;width:292;height:232">
                  <v:line id="shape_0" from="12452,1699" to="12721,171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429,1610" to="12435,183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30,1843" to="12511,1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46,1619" to="12527,1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934;top:2485;width:292;height:232">
                  <v:line id="shape_0" from="11957,2574" to="12226,258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934,2485" to="11940,270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1935,2718" to="12016,2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1,2494" to="12032,2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silver" stroked="f" o:allowincell="f" style="position:absolute;left:12418;top:7994;width:2664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W 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: Commande de l’adaptateur            de signal électrique pour la marche sens antihoraire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line id="shape_0" from="10654,6843" to="10660,80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134,6828" to="11140,80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042,6843" to="12042,80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607,6843" to="11607,73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65,7367" to="11616,737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972;top:920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322;top:1178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282;top:117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82;top:1174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298;top:117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726;top:1174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9521,2817" to="9565,92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561,2815" to="9975,28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287,1256" to="13299,23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652,6122" to="10653,64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139,6129" to="11140,64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652,6121" to="10769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13,6120" to="11130,6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64,6123" to="11016,6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64,6130" to="11565,64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051,6137" to="12052,64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564,6129" to="11681,6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5,6128" to="12042,6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6,6131" to="11928,62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08,6130" to="12509,64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995,6137" to="12996,64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508,6129" to="12625,6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69,6128" to="12986,6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20,6131" to="12872,62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444;top:6128;width:488;height:315">
                  <v:line id="shape_0" from="13444,6130" to="13445,64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31,6137" to="13932,64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44,6129" to="13561,6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5,6128" to="13922,6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56,6131" to="13808,62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508;top:5669;width:63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3;top:5685;width:63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75;top:5707;width:63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7;top:4053;width:547;height:1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ind w:left="-17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-113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-113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0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-113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1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-113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9;top:4962;width:315;height:488">
                  <v:line id="shape_0" from="296,4962" to="602,49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,5449" to="595,54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,4962" to="603,50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4,5323" to="604,54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,5074" to="601,5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762,6914" to="9001,745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8995,7441" to="9001,78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189;top:7022;width:73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;top:5005;width:56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855;top:2525;width:82;height:112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1;top:3365;width:82;height:112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45,3284" to="7945,33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37,2444" to="7937,25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57;top:4878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61;top:5238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61;top:5602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1180;top:48;width:4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43,929" to="10863,9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395,-159" to="418,-15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80,-150" to="5321,-1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4,-108" to="903,531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406;top:-285;width:685;height:370">
                  <v:oval id="shape_0" stroked="t" o:allowincell="f" style="position:absolute;left:423;top:-226;width:142;height:142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06,-285" to="406,-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,-154" to="1091,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4;top:307;width:685;height:370">
                  <v:oval id="shape_0" stroked="t" o:allowincell="f" style="position:absolute;left:431;top:366;width:142;height:142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14,307" to="414,55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00,438" to="1099,67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-395,433" to="418,4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93;top:545;width:62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696;top:3473;width:487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10663;top:3492;width:55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9,922" to="10883,34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599;top:7814;width:6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3;top:7809;width:63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8108;width:38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5;top:8096;width:38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67;top:8097;width:38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594;top:730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110,4249" to="3524,42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10,4249" to="3524,42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11,4570" to="3525,45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10,4945" to="3524,49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02,5297" to="3389,52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02,5671" to="3389,56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77,5282" to="3384,5670" stroked="t" o:allowincell="f" style="position:absolute;flip:x">
                  <v:stroke color="whit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31;top:4050;width:69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4371;width:554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0;top:4751;width:554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06;top:7083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434;top:7083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957;top:7082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3314;top:5136;width:1013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ig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vites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 – 1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42,1233" to="13744,144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475,1401" to="13714,194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3715,1941" to="13719,34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223;top:1179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3205;top:1693;width:64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52;top:2059;width:1276;height:924">
                  <v:group id="shape_0" style="position:absolute;left:4552;top:2059;width:1276;height:924">
                    <v:rect id="shape_0" stroked="t" o:allowincell="f" style="position:absolute;left:4552;top:2061;width:1261;height:92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552,2059" to="5828,298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371,2656" to="5670,26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79,2746" to="5678,2746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shape id="shape_0" coordsize="300,299" path="m0,133c1,90,3,47,22,28c41,9,91,0,112,21c133,42,139,116,150,156c161,196,163,240,180,261c197,282,235,299,255,283c275,267,291,188,300,163e" stroked="t" o:allowincell="f" style="position:absolute;left:4753;top:2188;width:261;height:25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4748,1206" to="4906,120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610,1188" to="4819,168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812,1677" to="4813,20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28,439" to="4836,119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84,1287" to="4753,13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20,1567" to="4889,165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28,1206" to="5386,120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090,1188" to="5299,168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292,1677" to="5293,20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308,-139" to="5316,11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652,921" to="5660,206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595;top:872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5041;top:1395;width:337;height:164;mso-wrap-style:none;v-text-anchor:middle;rotation:66">
                  <v:fill o:detectmouseclick="t" on="false"/>
                  <v:stroke color="black" weight="19080" joinstyle="miter" endcap="flat"/>
                  <w10:wrap type="none"/>
                </v:rect>
                <v:line id="shape_0" from="4867,3521" to="5262,352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08,3270" to="5066,327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770,3252" to="4979,375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975,3741" to="5002,929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988,2983" to="4988,326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744,3351" to="4913,343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880,3631" to="5049,37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388,3270" to="5546,327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250,3252" to="5459,375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454,3742" to="5459,388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5201;top:3459;width:337;height:164;mso-wrap-style:none;v-text-anchor:middle;rotation:66">
                  <v:fill o:detectmouseclick="t" on="false"/>
                  <v:stroke color="black" weight="19080" joinstyle="miter" endcap="flat"/>
                  <w10:wrap type="none"/>
                </v:rect>
                <v:line id="shape_0" from="5460,2983" to="5460,326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27;top:3417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7;top:2938;width:372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5,3140" to="5163,3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6,946" to="652,405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88;top:87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09;top:4047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68,3869" to="6790,387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649;top:2065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3664;top:1183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13345;top:1061;width:547;height:1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28,3233" to="2229,361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701,3616" to="1708,40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24,3248" to="1710,361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744,442" to="1757,134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276,-143" to="2288,13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71;top:1222;width:1571;height:1455">
                  <v:line id="shape_0" from="1719,2232" to="1719,23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29,2233" to="2229,23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2037;top:2003;width:501;height:35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2234,2127" to="2368,21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40,2247" to="2374,22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5,2115" to="2365,224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1536;top:2004;width:501;height:35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1718,2125" to="1852,21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19,2245" to="1853,22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44,2116" to="1844,22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21,2016" to="2221,21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27,1987" to="1727,21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35;top:2356;width:502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 &gt;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039;top:2356;width:502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 &gt;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726,1703" to="1732,198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544,1333" to="1737,170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4,1703" to="2220,198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68,1333" to="2224,170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127;top:1391;width:286;height:278">
                    <v:rect id="shape_0" fillcolor="white" stroked="t" o:allowincell="f" style="position:absolute;left:1127;top:1391;width:141;height:1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71;top:1391;width:141;height:1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27;top:1527;width:141;height:1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71;top:1527;width:141;height:1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2195,1353" to="2353,135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5,1222" to="2348,134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20,1227" to="2342,13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64,1356" to="1822,135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674,1225" to="1817,13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689,1230" to="1811,13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71,1521" to="1129,15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71,1456" to="971,15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415,1511" to="2122,152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68,1678" to="1270,25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71,2149" to="1546,215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71,2521" to="1546,2525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9;top:1954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4,2662" to="1714,32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1623;top:3179;width:97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2236,2671" to="2236,32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2145;top:3188;width:97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620,3437" to="2132,344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12419;top:7267;width:2664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W 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: Commande de l’adaptateur de signal électrique pour la marche sens horaire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line id="shape_0" from="14014,2375" to="14160,290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4162,2905" to="14162,34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157,1222" to="14166,23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3036;top:3501;width:47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7;top:2344;width:83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pteur induct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45;top:5214;width:408;height:143">
                  <v:line id="shape_0" from="8043,5280" to="8153,528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745;top:5214;width:141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891,5280" to="8001,528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759;top:4321;width:408;height:143">
                  <v:line id="shape_0" from="8057,4387" to="8167,438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759;top:4321;width:141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905,4387" to="8015,438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945;top:2575;width:334;height:143">
                  <v:line id="shape_0" from="11189,2641" to="11279,264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0945;top:2575;width:115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064,2641" to="11154,264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425;top:1610;width:334;height:143">
                  <v:line id="shape_0" from="11669,1676" to="11759,167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1425;top:1610;width:115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544,1676" to="11634,167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4015,2634" to="14072,26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765,2458" to="13870,26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22,2544" to="13823,2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13,2542" to="13922,27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870,2631" to="13976,279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71,2458" to="13969,26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762,2629" to="13870,28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775;top:3476;width:464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9784;top:3437;width:44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47,2629" to="13202,26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946,2526" to="12952,27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947,2753" to="13028,2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73,2532" to="12954,2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485;top:3491;width:47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3870</wp:posOffset>
                </wp:positionH>
                <wp:positionV relativeFrom="paragraph">
                  <wp:posOffset>1139190</wp:posOffset>
                </wp:positionV>
                <wp:extent cx="1117600" cy="139065"/>
                <wp:effectExtent l="6350" t="36830" r="8890" b="4445"/>
                <wp:wrapTight wrapText="bothSides">
                  <wp:wrapPolygon edited="0">
                    <wp:start x="0" y="5474"/>
                    <wp:lineTo x="19379" y="5474"/>
                    <wp:lineTo x="19379" y="-49"/>
                    <wp:lineTo x="21612" y="10800"/>
                    <wp:lineTo x="19379" y="21649"/>
                    <wp:lineTo x="19379" y="16027"/>
                    <wp:lineTo x="0" y="16027"/>
                    <wp:lineTo x="0" y="5474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1600">
                          <a:off x="0" y="0"/>
                          <a:ext cx="1117440" cy="138960"/>
                        </a:xfrm>
                        <a:prstGeom prst="rightArrow">
                          <a:avLst>
                            <a:gd name="adj1" fmla="val 48676"/>
                            <a:gd name="adj2" fmla="val 8272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8.1pt;margin-top:89.65pt;width:87.95pt;height:10.9pt;mso-wrap-style:none;v-text-anchor:middle;rotation:356" type="_x0000_t13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7950" simplePos="0" locked="0" layoutInCell="0" allowOverlap="1" relativeHeight="37">
                <wp:simplePos x="0" y="0"/>
                <wp:positionH relativeFrom="column">
                  <wp:posOffset>1955800</wp:posOffset>
                </wp:positionH>
                <wp:positionV relativeFrom="paragraph">
                  <wp:posOffset>2939415</wp:posOffset>
                </wp:positionV>
                <wp:extent cx="1619250" cy="142875"/>
                <wp:effectExtent l="0" t="145415" r="0" b="139065"/>
                <wp:wrapTight wrapText="bothSides">
                  <wp:wrapPolygon edited="0">
                    <wp:start x="0" y="7056"/>
                    <wp:lineTo x="19279" y="7056"/>
                    <wp:lineTo x="19279" y="-48"/>
                    <wp:lineTo x="21608" y="10704"/>
                    <wp:lineTo x="19279" y="21552"/>
                    <wp:lineTo x="19279" y="14448"/>
                    <wp:lineTo x="0" y="14448"/>
                    <wp:lineTo x="0" y="7056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826000">
                          <a:off x="0" y="0"/>
                          <a:ext cx="1619280" cy="142920"/>
                        </a:xfrm>
                        <a:prstGeom prst="rightArrow">
                          <a:avLst>
                            <a:gd name="adj1" fmla="val 33806"/>
                            <a:gd name="adj2" fmla="val 12179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4pt;margin-top:231.4pt;width:127.45pt;height:11.2pt;flip:y;mso-wrap-style:none;v-text-anchor:middle;rotation:13" type="_x0000_t13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1470</wp:posOffset>
                </wp:positionH>
                <wp:positionV relativeFrom="paragraph">
                  <wp:posOffset>2675255</wp:posOffset>
                </wp:positionV>
                <wp:extent cx="3269615" cy="5177155"/>
                <wp:effectExtent l="0" t="5080" r="0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520" cy="5177160"/>
                          <a:chOff x="0" y="0"/>
                          <a:chExt cx="3269520" cy="5177160"/>
                        </a:xfrm>
                      </wpg:grpSpPr>
                      <wps:wsp>
                        <wps:cNvSpPr txBox="1"/>
                        <wps:spPr>
                          <a:xfrm>
                            <a:off x="0" y="2543040"/>
                            <a:ext cx="7354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«Déplacement horaire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720" y="1388160"/>
                            <a:ext cx="1110600" cy="324000"/>
                          </a:xfrm>
                          <a:prstGeom prst="parallelogram">
                            <a:avLst>
                              <a:gd name="adj" fmla="val 856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3320" y="17215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1372320"/>
                            <a:ext cx="93528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aire tourner moteur sens hor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V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720" y="518760"/>
                            <a:ext cx="802800" cy="720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330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848520"/>
                            <a:ext cx="7128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720" y="781560"/>
                            <a:ext cx="6019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pl &gt; 0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9600" y="1762200"/>
                            <a:ext cx="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88956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844640"/>
                            <a:ext cx="1110600" cy="324000"/>
                          </a:xfrm>
                          <a:prstGeom prst="parallelogram">
                            <a:avLst>
                              <a:gd name="adj" fmla="val 856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216792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1851840"/>
                            <a:ext cx="8452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re le signal sur l’entrée 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0880" y="2656080"/>
                            <a:ext cx="19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290320"/>
                            <a:ext cx="802800" cy="720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300492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2620080"/>
                            <a:ext cx="7128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6680" y="2490480"/>
                            <a:ext cx="67500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C = front montant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3320" y="1764000"/>
                            <a:ext cx="65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5840" y="380952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3443760"/>
                            <a:ext cx="802800" cy="720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4158000"/>
                            <a:ext cx="64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3773160"/>
                            <a:ext cx="7128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5520" y="3709080"/>
                            <a:ext cx="8305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_Co = Pos_At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3124080"/>
                            <a:ext cx="95580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os_Co = Pos_Co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920" y="331992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120" y="1284480"/>
                            <a:ext cx="14040" cy="252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3680" y="1281600"/>
                            <a:ext cx="7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65696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5640" y="885240"/>
                            <a:ext cx="9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9196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4849560"/>
                            <a:ext cx="678960" cy="32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3640" y="4856400"/>
                            <a:ext cx="8078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in sous programm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680" y="1381680"/>
                            <a:ext cx="90000" cy="2781360"/>
                          </a:xfrm>
                          <a:custGeom>
                            <a:avLst/>
                            <a:gdLst>
                              <a:gd name="textAreaLeft" fmla="*/ 32760 w 51120"/>
                              <a:gd name="textAreaRight" fmla="*/ 51480 w 51120"/>
                              <a:gd name="textAreaTop" fmla="*/ 41040 h 1576800"/>
                              <a:gd name="textAreaBottom" fmla="*/ 1535760 h 157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415044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1177920"/>
                            <a:ext cx="1008360" cy="29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3000" y="1642680"/>
                            <a:ext cx="10083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«Déplacement sens antihoraire » à défin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28440"/>
                            <a:ext cx="10656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but sous programme « tourner maison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480" y="0"/>
                            <a:ext cx="96948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7920" y="4267080"/>
                            <a:ext cx="145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4374000"/>
                            <a:ext cx="1110600" cy="324000"/>
                          </a:xfrm>
                          <a:prstGeom prst="parallelogram">
                            <a:avLst>
                              <a:gd name="adj" fmla="val 856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720" y="4395600"/>
                            <a:ext cx="8452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rêter le mo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13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V = 0, MAR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720" y="2414160"/>
                            <a:ext cx="1099800" cy="93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tie à compléter sur D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1pt;margin-top:210.65pt;width:257.4pt;height:407.65pt" coordorigin="4522,4213" coordsize="5148,8153">
                <v:shape id="shape_0" stroked="f" o:allowincell="f" style="position:absolute;left:4522;top:8218;width:115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«Déplacement horaire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657;top:6399;width:1748;height:50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27,6924" to="6527,71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2;top:6374;width:1472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aire tourner moteur sens hora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V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898;top:5030;width:1263;height:113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26,6155" to="6526,6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60;top:5549;width:111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139;top:5444;width:94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pl &gt; 0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1,6988" to="7561,8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43,5614" to="8843,6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54;top:7118;width:1748;height:50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26,7627" to="6526,7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80;top:7129;width:1330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re le signal sur l’entrée 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8,8396" to="7554,8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91;top:7820;width:1263;height:113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19,8945" to="6519,9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53;top:8339;width:111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060;top:8135;width:1062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C = front montant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27,6991" to="7557,69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40,10212" to="7694,102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83;top:9636;width:1263;height:113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01,10761" to="6510,111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45;top:10155;width:111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901;top:10054;width:130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_Co = Pos_At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62;top:9133;width:150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os_Co = Pos_Co +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19,9441" to="6519,9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8,6236" to="7699,10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28,6231" to="7695,62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1,11547" to="6511,11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1,5607" to="8842,56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28,4673" to="6528,5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77;top:11850;width:1068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882;top:11861;width:1271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in sous program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93;top:6389;width:141;height:4379;mso-wrap-style:none;v-text-anchor:middle" type="_x0000_t87">
                  <v:fill o:detectmouseclick="t" on="false"/>
                  <v:stroke color="black" weight="6480" joinstyle="miter" endcap="flat"/>
                  <w10:wrap type="none"/>
                </v:shape>
                <v:line id="shape_0" from="8811,10749" to="8811,10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23;top:6068;width:1587;height:4654;mso-wrap-style:none;v-text-anchor:middle">
                  <v:fill o:detectmouseclick="t" type="solid" color2="black"/>
                  <v:stroke color="black" weight="6480" dashstyle="shortdot" joinstyle="miter" endcap="flat"/>
                  <w10:wrap type="none"/>
                </v:rect>
                <v:shape id="shape_0" stroked="f" o:allowincell="f" style="position:absolute;left:8023;top:6800;width:158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«Déplacement sens antihoraire » à défin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4258;width:1677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but sous programme « tourner maison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751;top:4213;width:1526;height:4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519,10933" to="8810,109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37;top:11101;width:1748;height:50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926;top:11135;width:133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rêter le moteur</w:t>
                        </w:r>
                      </w:p>
                      <w:p>
                        <w:pPr>
                          <w:overflowPunct w:val="false"/>
                          <w:bidi w:val="0"/>
                          <w:ind w:left="-113" w:right="-57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V = 0, MAR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9;top:8015;width:1731;height:1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tie à compléter sur D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9120</wp:posOffset>
                </wp:positionH>
                <wp:positionV relativeFrom="paragraph">
                  <wp:posOffset>695960</wp:posOffset>
                </wp:positionV>
                <wp:extent cx="1355090" cy="3081020"/>
                <wp:effectExtent l="5080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040" cy="3080880"/>
                          <a:chOff x="0" y="0"/>
                          <a:chExt cx="1355040" cy="3080880"/>
                        </a:xfrm>
                      </wpg:grpSpPr>
                      <wps:wsp>
                        <wps:cNvSpPr/>
                        <wps:spPr>
                          <a:xfrm>
                            <a:off x="169560" y="0"/>
                            <a:ext cx="681480" cy="19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7560"/>
                            <a:ext cx="4914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20" y="2882160"/>
                            <a:ext cx="681480" cy="19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640" y="2875320"/>
                            <a:ext cx="4914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973440"/>
                            <a:ext cx="7192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oisir le pays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2389680"/>
                            <a:ext cx="7192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ourner la mai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1480" y="1283400"/>
                            <a:ext cx="72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440" y="2700720"/>
                            <a:ext cx="72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390040"/>
                            <a:ext cx="990720" cy="304920"/>
                          </a:xfrm>
                          <a:prstGeom prst="flowChartPredefined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9872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71640"/>
                            <a:ext cx="990720" cy="304920"/>
                          </a:xfrm>
                          <a:prstGeom prst="flowChartPredefined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480"/>
                            <a:ext cx="990720" cy="304920"/>
                          </a:xfrm>
                          <a:prstGeom prst="flowChartPredefined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706680"/>
                            <a:ext cx="504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402120"/>
                            <a:ext cx="8593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oisir la pièce « index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80" y="1459800"/>
                            <a:ext cx="805320" cy="720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2179800"/>
                            <a:ext cx="7164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684800"/>
                            <a:ext cx="6768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pl = 0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8640" y="1818000"/>
                            <a:ext cx="44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827000"/>
                            <a:ext cx="0" cy="9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224352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480" y="2819880"/>
                            <a:ext cx="85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54.8pt;width:106.65pt;height:242.6pt" coordorigin="912,1096" coordsize="2133,4852">
                <v:oval id="shape_0" fillcolor="white" stroked="t" o:allowincell="f" style="position:absolute;left:1179;top:1096;width:1072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29;top:1108;width:773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151;top:5635;width:1072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08;top:5624;width:773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;top:2629;width:1132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oisir le pays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;top:4859;width:1132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ourner la mais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2,3117" to="1702,33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94,5349" to="1694,56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stroked="t" o:allowincell="f" style="position:absolute;left:914;top:4860;width:1559;height:479;mso-wrap-style:none;v-text-anchor:middle" type="_x0000_t112">
                  <v:fill o:detectmouseclick="t" on="false"/>
                  <v:stroke color="black" weight="9360" joinstyle="miter" endcap="flat"/>
                  <w10:wrap type="none"/>
                </v:shape>
                <v:line id="shape_0" from="1710,1409" to="1710,1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24;top:2626;width:1559;height:479;mso-wrap-style:none;v-text-anchor:middle" type="_x0000_t112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2;top:1730;width:1559;height:479;mso-wrap-style:none;v-text-anchor:middle" type="_x0000_t112">
                  <v:fill o:detectmouseclick="t" on="false"/>
                  <v:stroke color="black" weight="9360" joinstyle="miter" endcap="flat"/>
                  <w10:wrap type="none"/>
                </v:shape>
                <v:line id="shape_0" from="1710,2209" to="1717,2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89;top:1729;width:1352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oisir la pièce « index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64;top:3395;width:1267;height:113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643;top:4529;width:112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227;top:3749;width:1065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pl = 0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3,3959" to="3045,3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6,3973" to="3046,5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5,4629" to="1695,4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5537" to="3044,5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1">
                <wp:simplePos x="0" y="0"/>
                <wp:positionH relativeFrom="column">
                  <wp:posOffset>-1853565</wp:posOffset>
                </wp:positionH>
                <wp:positionV relativeFrom="paragraph">
                  <wp:posOffset>3596005</wp:posOffset>
                </wp:positionV>
                <wp:extent cx="3823970" cy="142240"/>
                <wp:effectExtent l="15875" t="5080" r="0" b="28575"/>
                <wp:wrapTight wrapText="bothSides">
                  <wp:wrapPolygon edited="0">
                    <wp:start x="0" y="7136"/>
                    <wp:lineTo x="19279" y="7136"/>
                    <wp:lineTo x="19279" y="0"/>
                    <wp:lineTo x="21604" y="10800"/>
                    <wp:lineTo x="19279" y="21696"/>
                    <wp:lineTo x="19279" y="14464"/>
                    <wp:lineTo x="0" y="14464"/>
                    <wp:lineTo x="0" y="7136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23400">
                          <a:off x="0" y="0"/>
                          <a:ext cx="3823920" cy="142200"/>
                        </a:xfrm>
                        <a:prstGeom prst="rightArrow">
                          <a:avLst>
                            <a:gd name="adj1" fmla="val 33806"/>
                            <a:gd name="adj2" fmla="val 28908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45.95pt;margin-top:283.1pt;width:301.05pt;height:11.15pt;flip:y;mso-wrap-style:none;v-text-anchor:middle;rotation:269" type="_x0000_t13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0</wp:posOffset>
                </wp:positionH>
                <wp:positionV relativeFrom="paragraph">
                  <wp:posOffset>1755775</wp:posOffset>
                </wp:positionV>
                <wp:extent cx="439420" cy="5969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59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.5pt;margin-top:138.25pt;width:34.55pt;height:4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object w:dxaOrig="5479" w:dyaOrig="26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9.6pt;margin-top:46.85pt;width:273.95pt;height:132.3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334477163" r:id="rId16"/>
        </w:object>
        <w:object w:dxaOrig="5961" w:dyaOrig="31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6.4pt;margin-top:447.25pt;width:297.8pt;height:159.9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279651368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6230</wp:posOffset>
                </wp:positionH>
                <wp:positionV relativeFrom="paragraph">
                  <wp:posOffset>-90170</wp:posOffset>
                </wp:positionV>
                <wp:extent cx="158115" cy="38735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38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4.9pt;margin-top:-7.1pt;width:12.4pt;height:3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Programme de gestion des</w:t>
        <w:br/>
        <w:t>mouvements par « index 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4775</wp:posOffset>
                </wp:positionH>
                <wp:positionV relativeFrom="paragraph">
                  <wp:posOffset>8006715</wp:posOffset>
                </wp:positionV>
                <wp:extent cx="4848225" cy="1475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éfinition d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os_A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 :</w:t>
                              <w:tab/>
                              <w:t xml:space="preserve">valeur de l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ition à atteind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ariables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  <w:t>Pos_C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 :</w:t>
                              <w:tab/>
                              <w:t xml:space="preserve">valeur d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ition coura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pl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 :</w:t>
                              <w:tab/>
                              <w:t>valeur du déplacement à effectu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</w:tabs>
                              <w:ind w:left="2694" w:right="0" w:hanging="2694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os_Ref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 :</w:t>
                              <w:tab/>
                              <w:t xml:space="preserve">valeur de l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osition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de la pièce « index » choisie par rapport au repère initial qu’est le sal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ordre d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che av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ordre d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che arriè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</w:tabs>
                              <w:spacing w:before="12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appel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  <w:tab/>
                              <w:t>L’unité des variables numériques correspond à 0,9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5pt;height:116.2pt;mso-wrap-distance-left:9.05pt;mso-wrap-distance-right:9.05pt;mso-wrap-distance-top:0pt;mso-wrap-distance-bottom:0pt;margin-top:630.45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69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éfinition de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os_At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 :</w:t>
                        <w:tab/>
                        <w:t xml:space="preserve">valeur de la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sition à atteind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69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variables 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ab/>
                        <w:t>Pos_Co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 :</w:t>
                        <w:tab/>
                        <w:t xml:space="preserve">valeur de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sition couran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69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epl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 :</w:t>
                        <w:tab/>
                        <w:t>valeur du déplacement à effectu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694" w:leader="none"/>
                        </w:tabs>
                        <w:ind w:left="2694" w:right="0" w:hanging="2694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os_Ref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 :</w:t>
                        <w:tab/>
                        <w:t xml:space="preserve">valeur de la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position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de la pièce « index » choisie par rapport au repère initial qu’est le sal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694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AV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:</w:t>
                        <w:tab/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ordre de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rche ava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694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A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:</w:t>
                        <w:tab/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ordre de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rche arriè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694" w:leader="none"/>
                        </w:tabs>
                        <w:spacing w:before="12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appel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  <w:tab/>
                        <w:t>L’unité des variables numériques correspond à 0,9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4970145</wp:posOffset>
                </wp:positionH>
                <wp:positionV relativeFrom="paragraph">
                  <wp:posOffset>-92710</wp:posOffset>
                </wp:positionV>
                <wp:extent cx="1175385" cy="601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72"/>
                              </w:rPr>
                              <w:t>DT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47.4pt;mso-wrap-distance-left:2.9pt;mso-wrap-distance-right:2.9pt;mso-wrap-distance-top:2.9pt;mso-wrap-distance-bottom:2.9pt;margin-top:-7.3pt;mso-position-vertical-relative:text;margin-left:391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szCs w:val="72"/>
                        </w:rPr>
                        <w:t>DT5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oleObject" Target="embeddings/oleObject1.bin"/><Relationship Id="rId17" Type="http://schemas.openxmlformats.org/officeDocument/2006/relationships/image" Target="media/image12.wmf"/><Relationship Id="rId18" Type="http://schemas.openxmlformats.org/officeDocument/2006/relationships/oleObject" Target="embeddings/oleObject2.bin"/><Relationship Id="rId19" Type="http://schemas.openxmlformats.org/officeDocument/2006/relationships/image" Target="media/image13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43:00Z</dcterms:created>
  <dc:creator> </dc:creator>
  <dc:description/>
  <dc:language>en-US</dc:language>
  <cp:lastModifiedBy>CNR CMAO</cp:lastModifiedBy>
  <cp:lastPrinted>2010-01-28T15:52:00Z</cp:lastPrinted>
  <dcterms:modified xsi:type="dcterms:W3CDTF">2010-07-01T14:43:00Z</dcterms:modified>
  <cp:revision>53</cp:revision>
  <dc:subject/>
  <dc:title> </dc:title>
</cp:coreProperties>
</file>